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</w:rPr>
              <w:t>Opština Plandište, Vojvode Putnika br. 38, 26360 Plandiš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Gorivo za minib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7P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27.11.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goriva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6.12.2019.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]/ [RSD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6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 ( samo ukoliko nije javno dostupan naručiocu na uvid)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Gorivo za minibus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353/Opština Plandiste/</w:t>
      </w:r>
      <w:r>
        <w:rPr>
          <w:rFonts w:cs="Helvetica Neue;Times New Roman" w:ascii="Helvetica Neue;Times New Roman" w:hAnsi="Helvetica Neue;Times New Roman"/>
          <w:shd w:fill="FFFFFF" w:val="clear"/>
        </w:rPr>
        <w:t>78146/ </w:t>
      </w:r>
      <w:r>
        <w:rPr>
          <w:rFonts w:cs="Times New Roman" w:ascii="Times New Roman" w:hAnsi="Times New Roman"/>
          <w:lang w:val="en-GB"/>
        </w:rPr>
        <w:t>TD07P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ština Plandište, Vojvode Putnika br. 38, 26360 Pland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gorivo kao što je i dole naznačeno. U tehničkoj ponudi ponuđača, ponuđači moraju da prikažu više detalja o isporukama, uključujući i marku goriva ako je potrebno, u skladu sa donjom tabelo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5000 litara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Dizel gorivo – Euro dizel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</w:rPr>
              <w:t>- Gustina na 15</w:t>
            </w:r>
            <w:r>
              <w:rPr>
                <w:rFonts w:cs="Vrinda" w:ascii="Vrinda" w:hAnsi="Vrinda"/>
                <w:i/>
              </w:rPr>
              <w:t>°</w:t>
            </w:r>
            <w:r>
              <w:rPr>
                <w:rFonts w:cs="Times New Roman" w:ascii="Times New Roman" w:hAnsi="Times New Roman"/>
                <w:i/>
              </w:rPr>
              <w:t>C: min 820 kg/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3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</w:rPr>
              <w:t>max 860 kg/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3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-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Destilacija 90%(V/V) predestilisanog na najviše </w:t>
            </w:r>
            <w:r>
              <w:rPr>
                <w:rFonts w:cs="Times New Roman" w:ascii="Times New Roman" w:hAnsi="Times New Roman"/>
                <w:i/>
              </w:rPr>
              <w:t>375</w:t>
            </w:r>
            <w:r>
              <w:rPr>
                <w:rFonts w:cs="Vrinda" w:ascii="Vrinda" w:hAnsi="Vrinda"/>
                <w:i/>
              </w:rPr>
              <w:t>°</w:t>
            </w:r>
            <w:r>
              <w:rPr>
                <w:rFonts w:cs="Times New Roman" w:ascii="Times New Roman" w:hAnsi="Times New Roman"/>
                <w:i/>
              </w:rPr>
              <w:t>C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- Kinematička Viskoznost na 40°C: max  4.50mm</w:t>
            </w:r>
            <w:r>
              <w:rPr>
                <w:rFonts w:cs="Times New Roman" w:ascii="Times New Roman" w:hAnsi="Times New Roman"/>
                <w:i/>
                <w:vertAlign w:val="superscript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i/>
                <w:lang w:val="sr-Latn-RS"/>
              </w:rPr>
              <w:t>/s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lang w:val="sr-Latn-R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min  2,00mm</w:t>
            </w:r>
            <w:r>
              <w:rPr>
                <w:rFonts w:cs="Times New Roman" w:ascii="Times New Roman" w:hAnsi="Times New Roman"/>
                <w:i/>
                <w:vertAlign w:val="superscript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i/>
                <w:lang w:val="sr-Latn-RS"/>
              </w:rPr>
              <w:t>/s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- Tačka paljenja : najmanje  55</w:t>
            </w:r>
            <w:r>
              <w:rPr>
                <w:rFonts w:cs="Vrinda" w:ascii="Vrinda" w:hAnsi="Vrinda"/>
                <w:i/>
              </w:rPr>
              <w:t>°</w:t>
            </w:r>
            <w:r>
              <w:rPr>
                <w:rFonts w:cs="Times New Roman" w:ascii="Times New Roman" w:hAnsi="Times New Roman"/>
                <w:i/>
              </w:rPr>
              <w:t>C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- Sadržaj pepela : najviše  0,01 %(m/m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- Ugljenični ostatak (na 10% ostatka destilacije): najviše  0,30  %(m/m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- Sadržaj vode: najviše 500 mg/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 xml:space="preserve">Sadržaj sumpora: najviše 1000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mg/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- Cetanski indeks : najmanje 45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avilo o poreklu i državljanstv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va dobra nabavljena na osnovu ugovora o nabavci ili u skladu sa sporazumom o grantu, finansirane iz IPA II potiču iz zemlje koja ispunjava uslove ili iz bilo koje zemlje koja ispunjava uslove prema pravilima države članic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Gorivo za minibu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RORS353/Opština Plandiste/78146/ TD07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goriv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10"/>
        <w:gridCol w:w="2970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. 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% vrednosti Ugovora</w:t>
            </w:r>
          </w:p>
        </w:tc>
      </w:tr>
      <w:tr>
        <w:trPr>
          <w:trHeight w:val="36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2. mesec 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53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3. 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4. 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63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9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6. 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7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4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8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7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9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9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9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1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29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2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3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4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5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6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7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55  % vrednosti Ugovora</w:t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8.mesec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,65 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8 mesec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Vršac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1100"/>
        <w:gridCol w:w="12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3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gridSpan w:val="2"/>
            <w:tcBorders/>
          </w:tcPr>
          <w:p>
            <w:pPr>
              <w:pStyle w:val="TextBody"/>
              <w:keepNext w:val="true"/>
              <w:keepLines/>
              <w:tabs>
                <w:tab w:val="clear" w:pos="708"/>
                <w:tab w:val="right" w:pos="2105" w:leader="none"/>
              </w:tabs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  <w:tab/>
              <w:t>Jovan Repac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1100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08"/>
                <w:tab w:val="right" w:pos="2105" w:leader="none"/>
              </w:tabs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</w:t>
              <w:tab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redsednik opštine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19-11-26T14:15:00Z</dcterms:modified>
  <cp:revision>40</cp:revision>
  <dc:subject/>
  <dc:title/>
</cp:coreProperties>
</file>