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>RORS353/Opština Plandiste/78146/ TD07P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19-11-26T09:58:00Z</dcterms:modified>
  <cp:revision>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